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22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22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лавы К(Ф)Х полностью, полное наименование К(Ф)Х, полностью Ф.И.О., должность представителя К(Ф)Х)</w:t>
      </w:r>
    </w:p>
    <w:p>
      <w:pPr>
        <w:pStyle w:val="Style22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2"/>
        <w:pBdr>
          <w:bottom w:val="single" w:sz="12" w:space="1" w:color="000000"/>
        </w:pBdr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ГРН/ИНН заявителя)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лностью, должность представителя юридического лица)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для связи с заявителем</w:t>
      </w:r>
    </w:p>
    <w:p>
      <w:pPr>
        <w:pStyle w:val="Style22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земельный участок, без проведения торгов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собственность за плату или бесплатно, в арену, на праве ПБП, на праве БП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асположенный по адресу: Челябинская обл., __________район, ______________________на срок 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 исключение приобретения земельного участка в собственность)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, общей площадью _________кв.м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спользования земельного участка: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 участка без проведения торг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из числа предусмотренных пунктом 2 статьи 39³, статьей 3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5, </w:t>
      </w:r>
      <w:r>
        <w:rPr>
          <w:rFonts w:cs="Times New Roman" w:ascii="Times New Roman" w:hAnsi="Times New Roman"/>
          <w:i/>
          <w:sz w:val="24"/>
          <w:szCs w:val="24"/>
        </w:rPr>
        <w:t xml:space="preserve"> пунктом 2 статьи 3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</w:rPr>
        <w:t>или пунктом 2 статьи 3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i/>
          <w:sz w:val="24"/>
          <w:szCs w:val="24"/>
        </w:rPr>
        <w:t xml:space="preserve"> Земельного кодекса РФ)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предоставления земельного участка в собственность за плату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полнить при наличии данного основания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(предусмотренные пунктом 2 статьи 3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7</w:t>
      </w:r>
      <w:r>
        <w:rPr>
          <w:rFonts w:cs="Times New Roman" w:ascii="Times New Roman" w:hAnsi="Times New Roman"/>
          <w:i/>
          <w:sz w:val="24"/>
          <w:szCs w:val="24"/>
        </w:rPr>
        <w:t xml:space="preserve"> Земельного кодекса РФ):</w:t>
      </w:r>
    </w:p>
    <w:p>
      <w:pPr>
        <w:pStyle w:val="Style22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2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2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подпись</w:t>
      </w:r>
      <w:r>
        <w:br w:type="page"/>
      </w:r>
    </w:p>
    <w:p>
      <w:pPr>
        <w:pStyle w:val="Style22"/>
        <w:ind w:left="496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22"/>
        <w:ind w:left="425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Е.Ю.Киршину 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 (Ф.И.О. Главы К(Ф)Х полностью, полное наименование К(Ф)Х, полностью Ф.И.О., должность представителя К(Ф)Х)</w:t>
      </w:r>
    </w:p>
    <w:p>
      <w:pPr>
        <w:pStyle w:val="Style22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2"/>
        <w:pBdr>
          <w:bottom w:val="single" w:sz="12" w:space="1" w:color="000000"/>
        </w:pBdr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ГРН/ИНН заявителя)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лностью, должность представителя юридического лица)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2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для связи с заявителем</w:t>
      </w:r>
    </w:p>
    <w:p>
      <w:pPr>
        <w:pStyle w:val="Style22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земельный участок с предварительным согласованием, расположенный по адресу: Челябинская обл., __________район, 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права (пользования) ____________________________________________________, </w:t>
      </w:r>
    </w:p>
    <w:p>
      <w:pPr>
        <w:pStyle w:val="Style22"/>
        <w:ind w:left="2411" w:firstLine="8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собственность за плату или бесплатно, в арену, на праве БП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_________________________________________________________________________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 исключение приобретения земельного участка в собственность)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атегория земель: __________________________________________________________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, общей площадью __________ кв.м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спользования земельного участка: ________________________________________________________________________________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предоставления земельного участка в собственность за плату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полнить при наличии данного основания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подпись</w:t>
      </w:r>
    </w:p>
    <w:p>
      <w:pPr>
        <w:pStyle w:val="Style22"/>
        <w:ind w:left="4253"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Style22"/>
        <w:ind w:left="4253"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53" w:hanging="354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22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22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Киршину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 (Ф.И.О. Главы К(Ф)Х полностью, полное наименование К(Ф)Х, полностью Ф.И.О., должность представителя К(Ф)Х)</w:t>
      </w:r>
    </w:p>
    <w:p>
      <w:pPr>
        <w:pStyle w:val="Style22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Style22"/>
        <w:pBdr>
          <w:bottom w:val="single" w:sz="12" w:space="1" w:color="000000"/>
        </w:pBdr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ГРН/ИНН заявителя)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лностью, должность представителя юридического лица)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22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22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для связи с заявителем</w:t>
      </w:r>
    </w:p>
    <w:p>
      <w:pPr>
        <w:pStyle w:val="Style22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жу до Вашего сведения, что на земельном участке, расположенном по адресу: Челябинская обл., __________район, 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з категории земель: _____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дастровым номером: ____________________________, общей площадью _________ кв.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 объект ________________________, общей площадью _________ кв.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регистрации №____________________________ от «___» _______ _____г., кадастровый (условный) номер объекта 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аво на объект 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квизиты документа, являющегося основанием для предоставления земельного участка без проведения торгов: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         </w:t>
        <w:tab/>
        <w:tab/>
        <w:tab/>
        <w:t>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</w:t>
        <w:tab/>
        <w:tab/>
        <w:tab/>
        <w:tab/>
        <w:tab/>
        <w:tab/>
        <w:t>подпись</w:t>
      </w:r>
    </w:p>
    <w:p>
      <w:pPr>
        <w:pStyle w:val="Normal"/>
        <w:spacing w:lineRule="auto" w:line="240"/>
        <w:ind w:left="6240" w:firstLine="6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spacing w:lineRule="auto" w:line="240"/>
        <w:ind w:left="6240" w:firstLine="624"/>
        <w:jc w:val="right"/>
        <w:rPr>
          <w:rStyle w:val="Style19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Style19"/>
          <w:rFonts w:cs="Times New Roman" w:ascii="Times New Roman" w:hAnsi="Times New Roman"/>
          <w:b w:val="false"/>
          <w:bCs/>
          <w:color w:val="000000"/>
          <w:sz w:val="24"/>
          <w:szCs w:val="24"/>
        </w:rPr>
        <w:t>Приложение № 3</w:t>
      </w:r>
    </w:p>
    <w:p>
      <w:pPr>
        <w:pStyle w:val="Style22"/>
        <w:rPr>
          <w:rStyle w:val="Style19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ЧЕЛЯБИНСКОЙ ОБЛА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________________________________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И.О. представителя К(Ф)Х, 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К(Ф)Х)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_________________________________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товый индекс и адрес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согласно заявлению)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_____ !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поступившее заявление __________________________________________________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ходящий номер, дата)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_______________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м следующее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отказано в предоставлении муниципальной услуги 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: 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отказ в предоставлении муниципальной услуги 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обжалован в досудебном порядке, а также в судебном порядк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 ________________</w:t>
      </w:r>
    </w:p>
    <w:p>
      <w:pPr>
        <w:pStyle w:val="Style22"/>
        <w:ind w:left="5993" w:firstLine="109"/>
        <w:rPr/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ab/>
        <w:t>Ф.И.О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tka Text;Arial" w:hAnsi="Sitka Text;Arial" w:cs="Sitka Text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8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9">
    <w:name w:val="Цветовое выделение"/>
    <w:qFormat/>
    <w:rPr>
      <w:b/>
      <w:bCs w:val="false"/>
      <w:color w:val="26282F"/>
      <w:sz w:val="2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2:00Z</dcterms:created>
  <dc:creator>2</dc:creator>
  <dc:description/>
  <dc:language>en-US</dc:language>
  <cp:lastModifiedBy>777</cp:lastModifiedBy>
  <cp:lastPrinted>2017-09-28T15:48:00Z</cp:lastPrinted>
  <dcterms:modified xsi:type="dcterms:W3CDTF">2017-11-08T05:38:00Z</dcterms:modified>
  <cp:revision>3</cp:revision>
  <dc:subject/>
  <dc:title/>
</cp:coreProperties>
</file>